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иложение 4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.11.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253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Нижневартовск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являются органами местного самоуправления, органами администрации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812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5 6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в 1997 году на приобретение жилья родителям-воспитателям семейных детских домов)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34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08:00Z</dcterms:created>
  <dc:creator>Данилова Т.И.</dc:creator>
  <dc:description/>
  <cp:keywords/>
  <dc:language>en-US</dc:language>
  <cp:lastModifiedBy>Шипицына Екатерина Васильевна</cp:lastModifiedBy>
  <cp:lastPrinted>2016-10-19T10:40:00Z</cp:lastPrinted>
  <dcterms:modified xsi:type="dcterms:W3CDTF">2018-11-26T10:36:00Z</dcterms:modified>
  <cp:revision>61</cp:revision>
  <dc:subject/>
  <dc:title>Приложение 2</dc:title>
</cp:coreProperties>
</file>